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меновского сельского поселения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бюджета Семеновского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и 2023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/>
      </w:pPr>
      <w:r>
        <w:rPr>
          <w:rFonts w:cs="Arial" w:ascii="Arial" w:hAnsi="Arial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5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618"/>
        <w:gridCol w:w="1229"/>
        <w:gridCol w:w="1229"/>
        <w:gridCol w:w="1229"/>
      </w:tblGrid>
      <w:tr>
        <w:trPr>
          <w:tblHeader w:val="true"/>
          <w:trHeight w:val="32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7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32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429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062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106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67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2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6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3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750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47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85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750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47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385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1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2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7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3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2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7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3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2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7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81,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81,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29999 1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5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76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1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5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76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1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5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76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1,10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меновского сельского поселения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хавского муниципального района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утверждении  бюджета Семеновского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хавского муниципального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а на 2021 год и на  плановый период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 xml:space="preserve">Перечень главных администраторов доходов бюджета Семеновского сельского поселения– </w:t>
      </w:r>
      <w:r>
        <w:rPr>
          <w:rFonts w:eastAsia="Calibri" w:cs="Arial" w:ascii="Arial" w:hAnsi="Arial"/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1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6 01030 1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5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b w:val="false"/>
        </w:rPr>
        <w:t>*  В части доходов, зачисляемых в местный  бюджет в пределах компетенции главных администраторов доходов мест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4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мено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бюджета Семено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и 2023 годов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sz w:val="28"/>
          <w:szCs w:val="28"/>
        </w:rPr>
        <w:t>ГЛАВНЫХ АДМИНИСТРАТОРОВ ДОХОДОВ БЮДЖЕТА СЕМЕНОВСКОГО СЕЛЬСКОГО ПОСЕЛЕНИЯ – ОРГАНОВ ГОСУДАРСТВЕННОЙ ВЛАСТИ ВОРОНЕЖСКОЙ ОБЛАСТИ</w:t>
      </w:r>
    </w:p>
    <w:p>
      <w:pPr>
        <w:pStyle w:val="ConsPlus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2007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5160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2 02 20041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2 02 20216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b w:val="false"/>
              </w:rPr>
              <w:t>2 02 2546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b w:val="false"/>
              </w:rPr>
              <w:t>2 02 2551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5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мено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 бюджета Семено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на 2021 год </w:t>
            </w:r>
          </w:p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ечень главных администраторов доходов бюджета Семеновского сельского поселения– органов местного самоуправления  Семеновского сельского поселения 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тыс.руб.)</w:t>
      </w:r>
    </w:p>
    <w:tbl>
      <w:tblPr>
        <w:tblW w:w="1026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главного администратора доходов бюджета местного бюджета</w:t>
            </w:r>
          </w:p>
        </w:tc>
      </w:tr>
      <w:tr>
        <w:trPr>
          <w:tblHeader w:val="true"/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дминистрация Семено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1 08 0402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1 02033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1 0503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15001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15002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2021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2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35118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40014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4516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2 4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 07 0503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08 0500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19 6001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tbl>
      <w:tblPr>
        <w:tblW w:w="50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6  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меновского сельского поселения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бюджета Семеновского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50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Семен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5"/>
        <w:gridCol w:w="288"/>
        <w:gridCol w:w="5832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дминистрация Семено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1 05 02 01 10 0000 5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1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1 05 02 01 10 0000 6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GLAVA</cp:lastModifiedBy>
  <cp:lastPrinted>2020-12-28T14:11:00Z</cp:lastPrinted>
  <dcterms:modified xsi:type="dcterms:W3CDTF">2020-12-28T11:11:00Z</dcterms:modified>
  <cp:revision>33</cp:revision>
  <dc:subject/>
  <dc:title> </dc:title>
</cp:coreProperties>
</file>