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Семеновского сельского поселе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хавского муниципального района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«Об утверждении  бюджета Семеновского сельского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поселения на 2021 год и на плановый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период 2022 и 2023 годов»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8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 Семеновского сельского поселения  на 2021 год и на плановый период 2022 и 2023 год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8"/>
          <w:sz w:val="24"/>
          <w:szCs w:val="24"/>
        </w:rPr>
      </w:pPr>
      <w:r>
        <w:rPr>
          <w:rFonts w:cs="Arial" w:ascii="Arial" w:hAnsi="Arial"/>
          <w:b/>
          <w:color w:val="000000"/>
          <w:spacing w:val="8"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29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30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42,2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 Семено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29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30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42,2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426,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2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2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Семеновского сельского поселения Верхнехавского муниципального района Воронежской област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«Экономическое развитие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новационная экономика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беспечение деятельности главы администрации Семено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,8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администрации Семеновского сельского поселения Верхнехавского муниципального района  Воронеж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58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89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2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2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Семеновского сельского поселения Верхнехавского муниципального района Воронежской области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«Экономическое развитие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новационная экономика»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1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>
          <w:trHeight w:val="33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«Развитие дорожного хозяйства Семен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Семеновского сельского поселения Верхнехавского муниципального района Воронежской области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Семен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Создание условий для обеспечения доступным и комфортным жильем и коммунальными услугами населения Семен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Благоустройство территории Семено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26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благоустройств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Семено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Повышение энергетической эффективности экономики Семено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,6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Семено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 01 7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Семено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ниципальная программа Семено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0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муниципальных учреждений </w:t>
            </w:r>
            <w:r>
              <w:rPr>
                <w:rFonts w:cs="Arial" w:ascii="Arial" w:hAnsi="Arial"/>
                <w:sz w:val="24"/>
                <w:szCs w:val="24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,1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Семено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,5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Семено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284" w:right="709" w:gutter="0" w:header="0" w:top="1276" w:footer="0" w:bottom="48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GLAVA</cp:lastModifiedBy>
  <cp:lastPrinted>2020-12-28T14:12:00Z</cp:lastPrinted>
  <dcterms:modified xsi:type="dcterms:W3CDTF">2020-12-28T11:12:00Z</dcterms:modified>
  <cp:revision>28</cp:revision>
  <dc:subject/>
  <dc:title>                                                                                                             ПРОЕКТ</dc:title>
</cp:coreProperties>
</file>